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maging techniques with nuclear medicin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Gaining knowledge and skills about: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basics of X-ray, CT, ultrasound, MRI imaging methods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radiological protection rules, radiological symptomatology of basic diseases,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instrumental methods and imaging techniques used to perform therapeutic procedures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indications, contraindications and preparation of patients for particular types of imaging tests and contraindications to the use of contrast agents,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causes, symptoms, principles of diagnosis and therapeutic procedures for the most common diseases,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inferring relationships between anatomical structures based on radiological imaging studies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imaging diagnostics of the most common children's diseases,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cancer imaging diagnostics and principles of screening in oncology,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imaging diagnostics in the most common bacterial, viral, parasitic and mycotic diseases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differential diagnosis of the most common diseases of adults and children based on the results of imaging tests,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planning diagnostic procedures based on applicable diagnostic schemes,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 xml:space="preserve">assessment of radiological examination results regarding the most common types of fractures, especially long bone fractures,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referring the patient for an imaging test, including the necessary clinical data in the referral, assessing the priority for individual imaging tests in specific clinical situations,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interpreting the results of the imaging test and discussing further treatment with the patient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en-US"/>
              </w:rPr>
            </w:pPr>
            <w:r>
              <w:rPr>
                <w:rFonts w:eastAsia="Times New Roman" w:cs="Calibri"/>
                <w:b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For knowledge student knows and understands: A.W1; </w:t>
            </w:r>
            <w:r>
              <w:rPr>
                <w:lang w:val="en-US"/>
              </w:rPr>
              <w:t>B.W25; C.W31; D.W16; D.W20; E.W3 (6,7);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E.W4; E.W7 (4, 5, 8); E.W14; E.W38; F.W3; F.W4.; F.W10 – 2; F.W17 (1,2,3); F.W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For skills student can do: A.U4; </w:t>
            </w:r>
            <w:r>
              <w:rPr>
                <w:lang w:val="en-US"/>
              </w:rPr>
              <w:t xml:space="preserve">B.U2; </w:t>
            </w:r>
            <w:r>
              <w:rPr>
                <w:rFonts w:cs="Calibri"/>
                <w:lang w:val="en-US"/>
              </w:rPr>
              <w:t xml:space="preserve">C.U12; C.U13; D.U3; E.U14 (18); E.U15; 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>E.U20; F.U4; F.U5; G.U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16; D.W20; D.U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40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29T12:58:00Z</dcterms:modified>
  <cp:revision>10</cp:revision>
  <dc:subject/>
  <dc:title>Karta modułu/przedmiotu</dc:title>
</cp:coreProperties>
</file>